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город Кропоткин, садовое товарищество «Энергетик», линия 2, участок 1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6 декабря 2025 года</w:t>
      </w:r>
      <w:r>
        <w:rPr>
          <w:sz w:val="28"/>
          <w:szCs w:val="28"/>
          <w:lang w:val="ru-RU"/>
        </w:rPr>
        <w:t xml:space="preserve">, в соответствии со статьей 47 Федерального закона от 20 марта 2025 года №33-ФЗ «Об общих принципах организации местного самоуправления в единой системе публичной связ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использование земельного участка площадью 600,0 кв.м. с кадастровым номером 23:44:0204001:982 по адресу: Краснодарский край, Кавказский район, город Кропоткин, садовое товарищество «Энергетик», линия 2, участок 1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Для ведения личного подсобного хозяйства (приусадебный земельный участок)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Дуплякиной Марине Валентиновне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5:20:00Z</dcterms:created>
  <dc:creator>222</dc:creator>
  <dc:description/>
  <dc:language>en-US</dc:language>
  <cp:lastModifiedBy>2022-3</cp:lastModifiedBy>
  <cp:lastPrinted>2019-02-20T12:02:00Z</cp:lastPrinted>
  <dcterms:modified xsi:type="dcterms:W3CDTF">2025-12-11T15:20:00Z</dcterms:modified>
  <cp:revision>2</cp:revision>
  <dc:subject/>
  <dc:title/>
</cp:coreProperties>
</file>